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                  2018 года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17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17 год по доходам в сумме 3 220 945 060,67 рублей, по расходам в сумме 3 199 523 961,54 рубль с профицитом бюджета Белоярского района в сумме 21 421 099,13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17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17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17 год по кодам классификации источников финансирования дефицитов бюджетов согласно приложению 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С.И. Булыче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;Letter Gothic" w:hAnsi="Courier New;Letter Gothic" w:cs="Courier New;Letter Gothic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ShumilovaTN</cp:lastModifiedBy>
  <cp:lastPrinted>2017-03-27T13:29:00Z</cp:lastPrinted>
  <dcterms:modified xsi:type="dcterms:W3CDTF">2018-04-24T07:22:00Z</dcterms:modified>
  <cp:revision>125</cp:revision>
  <dc:subject/>
  <dc:title>Проект</dc:title>
</cp:coreProperties>
</file>